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right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–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6/2027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Badania jakościowe w pracy socjaln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5]F_0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3, Semestr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agdalena Pokrzy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agdalena Pokrzywa</w:t>
            </w:r>
          </w:p>
        </w:tc>
      </w:tr>
    </w:tbl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7"/>
        <w:gridCol w:w="921"/>
        <w:gridCol w:w="802"/>
        <w:gridCol w:w="851"/>
        <w:gridCol w:w="810"/>
        <w:gridCol w:w="828"/>
        <w:gridCol w:w="780"/>
        <w:gridCol w:w="957"/>
        <w:gridCol w:w="1206"/>
        <w:gridCol w:w="154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  <w:highlight w:val="black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przedmiotu Metody badań społecznych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br w:type="column"/>
      </w: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Dostarczenie wiedzy o metodach jakościowych badań społecznych oraz ich praktycznego zastosowania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Wykształcenie umiejętności projektowania badań społecznych w zakresie metod jakościowych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74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8"/>
        <w:gridCol w:w="6649"/>
        <w:gridCol w:w="16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na i rozumie jakościowe metody pozyskiwania danych do analizy zjawisk z obszaru pracy socjalnej i rozpoznawania rządzących nimi prawidłowośc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na i rozumie stosowane jakościowej metody, techniki (IDI) i narzędzia badawczego (scenariusz indywidualnego wywiadu pogłębionego), podstawowe tradycje badań społecznych, projektowanie badań jakościowych w naukach społeczn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trafi wykorzystywać wiedzę teoretyczną o procesach zachodzących w społeczeństwie do szczegółowego, jakościowego opisu kwestii związanych z pracą socjalną oraz projektowania badań jakościow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trafi analizować samodzielnie  przyczyny i przebieg  ważnych dla wykonywania pracy socjalnej problemów społecznych; prognozować procesy i zjawiska społeczne zachodzące w społeczeństwie i prowadzące do zagrożeń ubóstwem i wykluczeniem społeczny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Jest gotów do posługiwania się podstawowymi podejściami teoretycznymi w analizowaniu różnych aspektów ludzkich zachowań  w celu diagnozowania, prognozowania oraz formułowania programów działań socjalnych na podstawie projektowania badań jakościowych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prowadzenie do badań jakościowych, specyfika badań jakościowych, podstawowe pojęc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pecyfika badań jakościowych w pracy socj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ypy badań jakościowych i ich najpopularniejsze techniki (IDI, FGI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gotowanie procesu badań jakościowych: wybór problematyki badań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gotowanie procesu badań jakościowych:  cele i pytania badawcze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gotowanie procesu badań jakościowych: dobór próby oraz techniki badawcz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gotowanie procesu badań jakościowych: opracowanie narzędzia badawcz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ealizacja badań jakościowych – problemy i dylematy e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anskrypcje w badaniach jakościowych  i analiza danych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rPr>
          <w:rFonts w:ascii="Corbel" w:hAnsi="Corbel"/>
          <w:sz w:val="24"/>
        </w:rPr>
      </w:pPr>
      <w:r>
        <w:rPr>
          <w:rFonts w:ascii="Corbel" w:hAnsi="Corbel"/>
          <w:sz w:val="24"/>
        </w:rPr>
        <w:t>Konwersatorium: analiza i interpretacja tekstów źródłowych, praca indywidualna (dobór metod, opracowanie szkicu projektu badawczego: celów, problematyki, metod i technik, dobór próby i przygotowanie narzędzia badawczego do realizacji założonych celów badawczych), dyskusja kierowana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6520"/>
        <w:gridCol w:w="21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projekt badawczy, Obserwacja w trakcie zajęć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aliczenie z oceną: Zaliczenie przedmiotu odbywa się na podstawie przygotowania miniprojektu badawczego uwzględniającego: problematykę badań, pytania oraz cele badawcze, opis metody i techniki oraz doboru próby, przygotowanie narzędzia badawczego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b/>
                <w:b/>
                <w:smallCaps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iniprojekt powinien zawierać wymagane elementy oraz uzyskać pozytywną ocenę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46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bookmarkStart w:id="0" w:name="_GoBack"/>
      <w:bookmarkEnd w:id="0"/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___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zasady i formy odbywania prakt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___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601" w:hanging="601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orek, B. (2017). Metody jakościowe i ich wykorzystanie w obszarze pracy socjalnej.</w:t>
            </w:r>
            <w:r>
              <w:rPr>
                <w:rFonts w:ascii="Corbel" w:hAnsi="Corbel"/>
                <w:i/>
                <w:sz w:val="24"/>
                <w:szCs w:val="24"/>
              </w:rPr>
              <w:t xml:space="preserve"> Zeszyty Pracy Socjalnej</w:t>
            </w:r>
            <w:r>
              <w:rPr>
                <w:rFonts w:ascii="Corbel" w:hAnsi="Corbel"/>
                <w:sz w:val="24"/>
                <w:szCs w:val="24"/>
              </w:rPr>
              <w:t>,  22, 2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601" w:hanging="601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vale, S., (2004). </w:t>
            </w:r>
            <w:r>
              <w:rPr>
                <w:rFonts w:ascii="Corbel" w:hAnsi="Corbel"/>
                <w:i/>
                <w:sz w:val="24"/>
                <w:szCs w:val="24"/>
              </w:rPr>
              <w:t>Interviews: wprowadzenie do jakościowego wywiadu badawczego.</w:t>
            </w:r>
            <w:r>
              <w:rPr>
                <w:rFonts w:ascii="Corbel" w:hAnsi="Corbel"/>
                <w:sz w:val="24"/>
                <w:szCs w:val="24"/>
              </w:rPr>
              <w:t xml:space="preserve"> Białystok: Wyd. Trans Humana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Flick, U. (2012). </w:t>
            </w:r>
            <w:r>
              <w:rPr>
                <w:rFonts w:ascii="Corbel" w:hAnsi="Corbel"/>
                <w:i/>
                <w:sz w:val="24"/>
                <w:szCs w:val="24"/>
              </w:rPr>
              <w:t>Projektowanie badania jakościowego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Naukowe PWN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Babbie, E. (2007). </w:t>
            </w:r>
            <w:r>
              <w:rPr>
                <w:rFonts w:ascii="Corbel" w:hAnsi="Corbel"/>
                <w:i/>
                <w:sz w:val="24"/>
                <w:szCs w:val="24"/>
              </w:rPr>
              <w:t>Badania społeczne w praktyce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Naukowe PWN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ilverman, D. (2008). </w:t>
            </w:r>
            <w:r>
              <w:rPr>
                <w:rFonts w:ascii="Corbel" w:hAnsi="Corbel"/>
                <w:i/>
                <w:sz w:val="24"/>
                <w:szCs w:val="24"/>
              </w:rPr>
              <w:t>Prowadzenie badań jakościowych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Naukowe PWN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vale, S. (2018). </w:t>
            </w:r>
            <w:r>
              <w:rPr>
                <w:rFonts w:ascii="Corbel" w:hAnsi="Corbel"/>
                <w:i/>
                <w:sz w:val="24"/>
                <w:szCs w:val="24"/>
              </w:rPr>
              <w:t>Prowadzenie wywiadów.</w:t>
            </w:r>
            <w:r>
              <w:rPr>
                <w:rFonts w:ascii="Corbel" w:hAnsi="Corbel"/>
                <w:sz w:val="24"/>
                <w:szCs w:val="24"/>
              </w:rPr>
              <w:t xml:space="preserve"> Warszawa: Wyd. Naukowe PWN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601" w:hanging="601"/>
              <w:contextualSpacing w:val="false"/>
              <w:jc w:val="both"/>
              <w:rPr>
                <w:rFonts w:ascii="Corbel" w:hAnsi="Corbel"/>
                <w:sz w:val="24"/>
                <w:szCs w:val="24"/>
                <w:lang w:val="en-GB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Miński, R. (2017). Wywiad pogłębiony jako technika badawcza. Możliwości wykorzystania IDI w badaniach ewaluacyjnych. </w:t>
            </w:r>
            <w:r>
              <w:rPr>
                <w:rFonts w:ascii="Corbel" w:hAnsi="Corbel"/>
                <w:i/>
                <w:sz w:val="24"/>
                <w:szCs w:val="24"/>
                <w:lang w:val="en-GB"/>
              </w:rPr>
              <w:t>Przegląd Socjologii Jakościowej</w:t>
            </w:r>
            <w:r>
              <w:rPr>
                <w:rFonts w:ascii="Corbel" w:hAnsi="Corbel"/>
                <w:sz w:val="24"/>
                <w:szCs w:val="24"/>
                <w:lang w:val="en-GB"/>
              </w:rPr>
              <w:t>, 13, 3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  <w:lang w:val="en-US"/>
              </w:rPr>
              <w:t xml:space="preserve">Shaw, I., Gould, N.(2001). </w:t>
            </w:r>
            <w:r>
              <w:rPr>
                <w:rFonts w:ascii="Corbel" w:hAnsi="Corbel"/>
                <w:i/>
                <w:sz w:val="24"/>
                <w:szCs w:val="24"/>
                <w:lang w:val="en-US"/>
              </w:rPr>
              <w:t xml:space="preserve">Qualitative Research in Social Work. </w:t>
            </w:r>
            <w:r>
              <w:rPr>
                <w:rFonts w:ascii="Corbel" w:hAnsi="Corbel"/>
                <w:sz w:val="24"/>
                <w:szCs w:val="24"/>
              </w:rPr>
              <w:t>London: Sage Publications.</w:t>
            </w:r>
          </w:p>
          <w:p>
            <w:pPr>
              <w:pStyle w:val="ListParagraph"/>
              <w:widowControl w:val="false"/>
              <w:spacing w:lineRule="auto" w:line="240" w:before="60" w:after="60"/>
              <w:ind w:left="601" w:hanging="601"/>
              <w:contextualSpacing w:val="false"/>
              <w:jc w:val="both"/>
              <w:rPr>
                <w:rFonts w:ascii="Corbel" w:hAnsi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krzywa M. (2019). Wielowymiarowe wykluczenie klientek pomocy społecznej w Polsce. </w:t>
            </w:r>
            <w:hyperlink r:id="rId2">
              <w:r>
                <w:rPr>
                  <w:rFonts w:ascii="Corbel" w:hAnsi="Corbel"/>
                  <w:i/>
                  <w:sz w:val="24"/>
                  <w:szCs w:val="24"/>
                </w:rPr>
                <w:t>Zeszyty Pracy Socjalnej</w:t>
              </w:r>
            </w:hyperlink>
            <w:r>
              <w:rPr>
                <w:rFonts w:ascii="Corbel" w:hAnsi="Corbel"/>
                <w:i/>
                <w:sz w:val="24"/>
                <w:szCs w:val="24"/>
              </w:rPr>
              <w:t>,</w:t>
            </w:r>
            <w:r>
              <w:rPr>
                <w:rFonts w:ascii="Corbel" w:hAnsi="Corbel"/>
                <w:sz w:val="24"/>
                <w:szCs w:val="24"/>
              </w:rPr>
              <w:t> 24, 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742731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F245a" w:customStyle="1">
    <w:name w:val="f_245a"/>
    <w:basedOn w:val="DefaultParagraphFont"/>
    <w:qFormat/>
    <w:rsid w:val="0032282b"/>
    <w:rPr/>
  </w:style>
  <w:style w:type="character" w:styleId="Label" w:customStyle="1">
    <w:name w:val="label"/>
    <w:basedOn w:val="DefaultParagraphFont"/>
    <w:qFormat/>
    <w:rsid w:val="0032282b"/>
    <w:rPr/>
  </w:style>
  <w:style w:type="character" w:styleId="F973t" w:customStyle="1">
    <w:name w:val="f_973t"/>
    <w:basedOn w:val="DefaultParagraphFont"/>
    <w:qFormat/>
    <w:rsid w:val="0032282b"/>
    <w:rPr/>
  </w:style>
  <w:style w:type="character" w:styleId="Fieldsz" w:customStyle="1">
    <w:name w:val="field_sz"/>
    <w:basedOn w:val="DefaultParagraphFont"/>
    <w:qFormat/>
    <w:rsid w:val="0032282b"/>
    <w:rPr/>
  </w:style>
  <w:style w:type="character" w:styleId="F974a" w:customStyle="1">
    <w:name w:val="f_974a"/>
    <w:basedOn w:val="DefaultParagraphFont"/>
    <w:qFormat/>
    <w:rsid w:val="0032282b"/>
    <w:rPr/>
  </w:style>
  <w:style w:type="character" w:styleId="F974b" w:customStyle="1">
    <w:name w:val="f_974b"/>
    <w:basedOn w:val="DefaultParagraphFont"/>
    <w:qFormat/>
    <w:rsid w:val="0032282b"/>
    <w:rPr/>
  </w:style>
  <w:style w:type="character" w:styleId="F974d" w:customStyle="1">
    <w:name w:val="f_974d"/>
    <w:basedOn w:val="DefaultParagraphFont"/>
    <w:qFormat/>
    <w:rsid w:val="0032282b"/>
    <w:rPr/>
  </w:style>
  <w:style w:type="character" w:styleId="F974c" w:customStyle="1">
    <w:name w:val="f_974c"/>
    <w:basedOn w:val="DefaultParagraphFont"/>
    <w:qFormat/>
    <w:rsid w:val="00a86982"/>
    <w:rPr/>
  </w:style>
  <w:style w:type="character" w:styleId="Tableofcontentstitletext3qey" w:customStyle="1">
    <w:name w:val="table-of-contents__titletext___3qey-"/>
    <w:basedOn w:val="DefaultParagraphFont"/>
    <w:qFormat/>
    <w:rsid w:val="00c75c14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grafia.ur.edu.pl/cgi-bin/expertus3.cgi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25D779364921343B0EFED67DAF85B8F" ma:contentTypeVersion="4" ma:contentTypeDescription="Create a new document." ma:contentTypeScope="" ma:versionID="8ff091e41e0ad5a51771610848f23aaf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46fb3260325176dfbab62d5ec1371ac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B8BB529-62D4-4A79-94A0-4D8094C9918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8DEE94C-6559-4824-B128-34FE287F9436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C57ED637-D1A8-44CF-A858-2858223EDA4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7</TotalTime>
  <Application>LibreOffice/7.4.7.2$Linux_X86_64 LibreOffice_project/40$Build-2</Application>
  <AppVersion>15.0000</AppVersion>
  <Pages>4</Pages>
  <Words>954</Words>
  <Characters>5724</Characters>
  <CharactersWithSpaces>6665</CharactersWithSpaces>
  <Paragraphs>1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5:04:00Z</dcterms:created>
  <dc:creator>User</dc:creator>
  <dc:description/>
  <dc:language>en-US</dc:language>
  <cp:lastModifiedBy>Anna Pikus</cp:lastModifiedBy>
  <cp:lastPrinted>2019-02-06T12:12:00Z</cp:lastPrinted>
  <dcterms:modified xsi:type="dcterms:W3CDTF">2024-08-06T11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